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Caixa Ontinyent impulsa la pràctica esportiva junt a l’Ontinyent Club Bàsquet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Subscriu un acord amb el club per a dos temporades per al patrocini de les escoles i el planter del bàsquet. 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i l’Ontinyent Club Bàsquet han signat un conveni de col·laboració que potenciarà i impulsarà la pràctica del bàsquet a la ciutat d'Ontinyent. L'acord es materialitzarà en dos temporades (2022-2023 i 2023-2024), i inclou el patrocini de les escoles i el planter del bàsquet, fomentant este esport entre els més jov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l destacar que, a més dels 3 equips sènior, el club compta amb 10 equips federats, i escoles de bàsquet en els col·legis: 2 de prebenjamins i benjamins, 2 alevins, 2 infantils, 3 cadets, 1 júnior; que participa en lligues federades en diferents categories; i que organitza i participa en activitats tendents a impulsar la pràctica del bàsquet, com a competicions amateurs, jornada de portes obertes, tornejos per a diferents edats, formació a entrenadors, programa de prevenció de lesions i cura de la salut dels esportistes, alimentació saludable, etcèter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n l'acte de firma han comparegut el President de l'Ontinyent Club Bàsquet, Elu Mancebo, i el President de Caixa Ontinyent, José Pl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President de l'Ontinyent Club de Bàsquet ha volgut, en primer lloc, agrair la confiança de Caixa Ontinyent així com el seu suport.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No és la primera vegada que unim forces, però ara fem un pas més. Per a nosaltres és un orgull poder comptar amb Caixa Ontinyent, una entitat amb la qual compartim valors, ja que treballem per a fer d'Ontinyent una ciutat més compromesa i igualitària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, declarava Mancebo, qui afegia que amb esta col·laboració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continuarem creixent i formant a jugadors i persones, perquè el bàsquet és molt més que un esport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"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Per part seua, el President de Caixa Ontinyent ha destacat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 xml:space="preserve">fomentar la pràctica esportiva és impulsar la formació, la disciplina, la sociabilitat, i l'educació, d'ahí el nostre suport als clubs esportius en general, i al club de bàsquet en particular”. 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I ha afegit que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 xml:space="preserve"> “este és el valor incalculable de la nostra obra social, una actuació àmplia i variada, formada per xicotetes accions com esta, on l'important són les persones, l'esport i la ciutat, i que fan possible els clients amb la seua confiança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7 de novembre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ca-ES-valencia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ca-ES-valencia" w:eastAsia="en-US"/>
      </w:rPr>
      <w:t xml:space="preserve">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Ontinyent, 7 de novembre del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8:00Z</dcterms:created>
  <dc:creator>Javi</dc:creator>
  <dc:description/>
  <cp:keywords/>
  <dc:language>en-US</dc:language>
  <cp:lastModifiedBy>Carmen Chover Olmo</cp:lastModifiedBy>
  <cp:lastPrinted>2022-06-27T12:18:00Z</cp:lastPrinted>
  <dcterms:modified xsi:type="dcterms:W3CDTF">2023-11-07T12:07:00Z</dcterms:modified>
  <cp:revision>6</cp:revision>
  <dc:subject/>
  <dc:title/>
</cp:coreProperties>
</file>