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Caixa Ontinyent impulsa la práctica deportiva junto al Ontinyent Club Básquet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Suscribe un acuerdo con el club para dos temporadas para el patrocinio de las escuelas y la cantera del básquet.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y el Ontinyent Básquet Ontinyent han firmado un convenio de colaboración que potenciará e impulsará la práctica del básquet en la ciudad de Ontinyent. El acuerdo se materializará en dos temporadas (2022-2023 y 2023-2024), e incluye el patrocinio de las escuelas y la cantera del básquet, fomentando este deporte entre los más jóven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además de los 3 equipos senior, el club cuenta con 10 equipos federados, y escuelas de básquet en los colegios: 2 de pre-benjamines y benjamines, 2 alevines, 2 infantiles, 3 cadetes, 1 junior;  que participa en ligas federadas en diferentes categorías; y que organiza y participa en actividades tendentes a impulsar la práctica del básquet, como competiciones amateurs, jornada de puertas abiertas, torneos para diferentes edades, formación a entrenadores, programa de prevención de lesiones y cuidado de la salud de los deportistas, alimentación saludable, etcéter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n el acto de firma han comparecido el Presidente del Ontinyent Club Básquet, Elu Mancebo, y el Presidente de Caixa Ontinyent, José Pl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Presidente del Ontinyent Club de Básquet ha querido, en primer lugar, agradecer la confianza de Caixa Ontinyent así como su apoyo. “</w:t>
      </w:r>
      <w:r>
        <w:rPr>
          <w:rFonts w:eastAsia="Times New Roman" w:cs="Circular Std Book" w:ascii="Circular Std Book" w:hAnsi="Circular Std Book"/>
          <w:i/>
          <w:color w:val="666666"/>
          <w:sz w:val="22"/>
          <w:szCs w:val="22"/>
          <w:shd w:fill="FFFFFF" w:val="clear"/>
          <w:lang w:val="es-ES"/>
        </w:rPr>
        <w:t>No es la primera vez que unimos fuerzas, pero ahora damos un paso más. Para nosotros es un orgullo poder contar con Caixa Ontinyent, una entidad con la que compartimos valores, ya que trabajamos para hacer de Ontinyent una ciudad más comprometida e igualitaria</w:t>
      </w:r>
      <w:r>
        <w:rPr>
          <w:rFonts w:eastAsia="Times New Roman" w:cs="Circular Std Book" w:ascii="Circular Std Book" w:hAnsi="Circular Std Book"/>
          <w:color w:val="666666"/>
          <w:sz w:val="22"/>
          <w:szCs w:val="22"/>
          <w:shd w:fill="FFFFFF" w:val="clear"/>
          <w:lang w:val="es-ES"/>
        </w:rPr>
        <w:t xml:space="preserve">”, declaraba Mancebo, quien añadía que con esta colaboración </w:t>
      </w:r>
      <w:r>
        <w:rPr>
          <w:rFonts w:eastAsia="Times New Roman" w:cs="Circular Std Book" w:ascii="Circular Std Book" w:hAnsi="Circular Std Book"/>
          <w:i/>
          <w:color w:val="666666"/>
          <w:sz w:val="22"/>
          <w:szCs w:val="22"/>
          <w:shd w:fill="FFFFFF" w:val="clear"/>
          <w:lang w:val="es-ES"/>
        </w:rPr>
        <w:t>“continuaremos creciendo y formando a jugadores y personas, porque el básquet es mucho más que un deporte</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Por su parte, el Presidente de Caixa Ontinyent ha destacado que “</w:t>
      </w:r>
      <w:r>
        <w:rPr>
          <w:rFonts w:eastAsia="Times New Roman" w:cs="Circular Std Book" w:ascii="Circular Std Book" w:hAnsi="Circular Std Book"/>
          <w:i/>
          <w:color w:val="666666"/>
          <w:sz w:val="22"/>
          <w:szCs w:val="22"/>
          <w:shd w:fill="FFFFFF" w:val="clear"/>
          <w:lang w:val="es-ES"/>
        </w:rPr>
        <w:t xml:space="preserve">fomentar la práctica deportiva es impulsar la formación, la disciplina, la sociabilidad, y la educación, de ahí nuestro apoyo a los clubes deportivos en general, y al club de básquet en particular”.  </w:t>
      </w:r>
      <w:r>
        <w:rPr>
          <w:rFonts w:eastAsia="Times New Roman" w:cs="Circular Std Book" w:ascii="Circular Std Book" w:hAnsi="Circular Std Book"/>
          <w:color w:val="666666"/>
          <w:sz w:val="22"/>
          <w:szCs w:val="22"/>
          <w:shd w:fill="FFFFFF" w:val="clear"/>
          <w:lang w:val="es-ES"/>
        </w:rPr>
        <w:t>Y ha añadido que “</w:t>
      </w:r>
      <w:r>
        <w:rPr>
          <w:rFonts w:eastAsia="Times New Roman" w:cs="Circular Std Book" w:ascii="Circular Std Book" w:hAnsi="Circular Std Book"/>
          <w:i/>
          <w:color w:val="666666"/>
          <w:sz w:val="22"/>
          <w:szCs w:val="22"/>
          <w:shd w:fill="FFFFFF" w:val="clear"/>
          <w:lang w:val="es-ES"/>
        </w:rPr>
        <w:t>este es el valor incalculable de nuestra obra social, una actuación amplia y variada, formada por pequeñas acciones como esta, donde lo importante son las personas, el deporte y la ciudad, y que hacen posible los clientes con su confianza</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7 de noviembre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7 de noviembre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MS Gothic"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27:00Z</dcterms:created>
  <dc:creator>Javi</dc:creator>
  <dc:description/>
  <cp:keywords/>
  <dc:language>en-US</dc:language>
  <cp:lastModifiedBy>Carmen Chover Olmo</cp:lastModifiedBy>
  <cp:lastPrinted>2022-06-27T12:18:00Z</cp:lastPrinted>
  <dcterms:modified xsi:type="dcterms:W3CDTF">2023-11-07T10:53:00Z</dcterms:modified>
  <cp:revision>8</cp:revision>
  <dc:subject/>
  <dc:title/>
</cp:coreProperties>
</file>